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fessional Development Pla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h Supplemental Adoption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articipants: 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grade teacher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gust 17, 20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Format borrowed from Gagne’s Nine Events of Instruction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Gain Attention (8:00- 8:3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ffee and catch up with colleagues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e-breaker- Introduce yourself and state favorite activity you did this summ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Inform Learners of Objectives (8:30- 9:0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rpose of workshop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uss current core curriculum and possible supplemental materials to support the new time math performance expectations (P.E. 2.3.D, 2.3.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 Powerpoint presentation (See Powerpoint link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Stimulate Recall of Prior Knowledge (9:00- 9:4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miliarize yourself with current core curriculum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 in group of 2-3, share with whole grou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~ Break 15 minutes ~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esent the Content (10:00- 10:1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 findings on the gaps in current core curriculum regarding P.E. 2.3.D, 2.3.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uss findings in groups of 2-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are thoughts/observations with the whole grou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rovide Learning Guidance (10:15-10:3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s are presented with the three supplemental curriculums that can be used to support the core curriculu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www.mathlearningcenter.org</w:t>
        </w:r>
      </w:hyperlink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hyperlink r:id="rId3">
        <w:r>
          <w:rPr>
            <w:rStyle w:val="InternetLink"/>
            <w:rFonts w:cs="Arial" w:ascii="Arial" w:hAnsi="Arial"/>
            <w:b/>
          </w:rPr>
          <w:t>www.origoeducation.com</w:t>
        </w:r>
      </w:hyperlink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hyperlink r:id="rId4">
        <w:r>
          <w:rPr>
            <w:rStyle w:val="InternetLink"/>
            <w:rFonts w:cs="Arial" w:ascii="Arial" w:hAnsi="Arial"/>
            <w:b/>
          </w:rPr>
          <w:t>www.edconline.net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Elicit Performance (10:30-12:0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s examine the three possible supplemental curriculu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 individually on locating and examining on-line supplemental curriculu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 with teachers from your site (school) and come to a consensus on the most appropriate supplemental materi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~  Lunch 12:00-1:00, Lunch provided ~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vide Feedback (1:00- 1:3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s present findings from examinati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ach school shares preference of one of the three possible supplemental curriculu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ole group synthesizes ide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Assess Performance (1:30- 2:0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e supplemental curriculum is chos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ach school votes for one of the three choic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ilitators and curriculum director decide supplemental curriculum based on majority vo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Enhance Retention and Job Transfer (2:00-3:3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e district-wide curriculum map (see link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clude all curriculum materia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ze end of year district-wide assessment for P.E. 2.3.D, 2.3.E (see link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Closing (3:30-4:0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ap-up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lect on progress made during workshop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collaboration dates at each site to share performance expectations with first and third grade teacher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learningcenter.org/" TargetMode="External"/><Relationship Id="rId3" Type="http://schemas.openxmlformats.org/officeDocument/2006/relationships/hyperlink" Target="http://www.origoeducation.com/" TargetMode="External"/><Relationship Id="rId4" Type="http://schemas.openxmlformats.org/officeDocument/2006/relationships/hyperlink" Target="http://www.edconline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4:36:00Z</dcterms:created>
  <dc:creator>Kristen Schmidt</dc:creator>
  <dc:description/>
  <dc:language>en-US</dc:language>
  <cp:lastModifiedBy>Michael Guy</cp:lastModifiedBy>
  <dcterms:modified xsi:type="dcterms:W3CDTF">2009-07-16T04:36:00Z</dcterms:modified>
  <cp:revision>2</cp:revision>
  <dc:subject/>
  <dc:title>Professional Development Plan</dc:title>
</cp:coreProperties>
</file>